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26"/>
                <w:szCs w:val="26"/>
              </w:rPr>
              <w:t>European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26"/>
                <w:szCs w:val="26"/>
              </w:rPr>
              <w:t>curriculum vitae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26"/>
                <w:szCs w:val="26"/>
              </w:rPr>
              <w:t>format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Personal information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39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rname(s) / First name(s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dress(es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phone(s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(es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(s), Web address(s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tionality(-ies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dentification number from Records of Scientific Workers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Work experience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ates (from – to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 and address of employe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e of business or secto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cupation or position hel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n activities and responsibilitie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Education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ce of educati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 and type of organisation providing educati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le or qualification awarde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Training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ce of train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 and type of organisation providing train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 subjects/Occupational skills covere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Personal skills and competencies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Mother tongue(s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284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her language(s)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  <w:t xml:space="preserve">   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guag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ak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derstanding (listening and reading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Social skills and competencie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Organisational skills and competencie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Technical skills and competencie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Artistic skills and competencie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Other skills and competencie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bCs/>
                <w:iCs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Driving licence(s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Additional informati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Annexe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14"/>
        <w:gridCol w:w="3615"/>
      </w:tblGrid>
      <w:tr>
        <w:trPr>
          <w:trHeight w:val="284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Signature</w:t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14"/>
        <w:gridCol w:w="3615"/>
      </w:tblGrid>
      <w:tr>
        <w:trPr>
          <w:trHeight w:val="284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3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ind w:right="80" w:hanging="0"/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 xml:space="preserve">Page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</w:rPr>
            <w:t xml:space="preserve"> - Curriculum vitae (eCVf_en)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 w:ascii="Arial Narrow" w:hAnsi="Arial Narrow"/>
              <w:i w:val="false"/>
              <w:sz w:val="16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>
      <w:rFonts w:cs="Times New Roman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sz w:val="20"/>
      <w:szCs w:val="20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sz w:val="20"/>
      <w:szCs w:val="20"/>
      <w:u w:val="single"/>
    </w:rPr>
  </w:style>
  <w:style w:type="character" w:styleId="Style14">
    <w:name w:val="Áñéèìüò óåëßäáò"/>
    <w:basedOn w:val="DefaultParagraphFont"/>
    <w:qFormat/>
    <w:rPr>
      <w:rFonts w:cs="Times New Roman"/>
      <w:sz w:val="20"/>
      <w:szCs w:val="20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en-US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en-US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9:00:00Z</dcterms:created>
  <dc:creator>-</dc:creator>
  <dc:description/>
  <cp:keywords/>
  <dc:language>en-US</dc:language>
  <cp:lastModifiedBy>Mladen Petrovečki</cp:lastModifiedBy>
  <cp:lastPrinted>2005-02-07T21:04:00Z</cp:lastPrinted>
  <dcterms:modified xsi:type="dcterms:W3CDTF">2007-07-12T09:00:00Z</dcterms:modified>
  <cp:revision>2</cp:revision>
  <dc:subject/>
  <dc:title>EUROPE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5768344</vt:r8>
  </property>
  <property fmtid="{D5CDD505-2E9C-101B-9397-08002B2CF9AE}" pid="3" name="_AuthorEmail">
    <vt:lpwstr>mladenp@medri.hr</vt:lpwstr>
  </property>
  <property fmtid="{D5CDD505-2E9C-101B-9397-08002B2CF9AE}" pid="4" name="_AuthorEmailDisplayName">
    <vt:lpwstr>Mladen Petrovecki</vt:lpwstr>
  </property>
  <property fmtid="{D5CDD505-2E9C-101B-9397-08002B2CF9AE}" pid="5" name="_EmailSubject">
    <vt:lpwstr>Pisanje e-pošte za: Upravljanje znanstvenim projektima</vt:lpwstr>
  </property>
</Properties>
</file>